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1637759974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2030001258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1826050773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1570025712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241710051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1535215470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